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1770386557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768911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21439242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8380980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