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575223593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8125264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2421201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2901659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