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1173529473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0888639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5380951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16808627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