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635</wp:posOffset>
                </wp:positionV>
                <wp:extent cx="6457950" cy="1968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1968480"/>
                          <a:chOff x="0" y="0"/>
                          <a:chExt cx="6458040" cy="196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1040" cy="196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1040" cy="196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885240" y="257040"/>
                              <a:ext cx="1458000" cy="144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67000" y="0"/>
                            <a:ext cx="3191040" cy="196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1040" cy="196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85240" y="257040"/>
                              <a:ext cx="1458000" cy="144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0pt;width:508.5pt;height:155pt" coordorigin="31,0" coordsize="10170,3100">
                <v:group id="shape_0" style="position:absolute;left:31;top:0;width:5025;height:3100">
                  <v:rect id="shape_0" fillcolor="white" stroked="t" o:allowincell="f" style="position:absolute;left:31;top:0;width:5024;height:30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25;top:405;width:2295;height:2282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</v:group>
                <v:group id="shape_0" style="position:absolute;left:5176;top:0;width:5025;height:3100">
                  <v:rect id="shape_0" fillcolor="white" stroked="t" o:allowincell="f" style="position:absolute;left:5176;top:0;width:5024;height:30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570;top:405;width:2295;height:228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　　　　　　　</w:t>
      </w:r>
    </w:p>
    <w:p>
      <w:pPr>
        <w:pStyle w:val="Normal"/>
        <w:spacing w:lineRule="atLeast" w:line="0"/>
        <w:rPr/>
      </w:pPr>
      <w:r>
        <w:rPr/>
        <w:t>　　　　　　　</w:t>
      </w:r>
    </w:p>
    <w:p>
      <w:pPr>
        <w:pStyle w:val="Normal"/>
        <w:spacing w:lineRule="atLeast" w:line="0"/>
        <w:rPr/>
      </w:pPr>
      <w:r>
        <w:rPr/>
        <w:t>　　　　　　　</w:t>
      </w:r>
    </w:p>
    <w:p>
      <w:pPr>
        <w:pStyle w:val="Normal"/>
        <w:spacing w:lineRule="atLeast" w:line="0"/>
        <w:rPr/>
      </w:pPr>
      <w:r>
        <w:rPr/>
        <w:t>　　　　　　　</w:t>
      </w:r>
    </w:p>
    <w:p>
      <w:pPr>
        <w:pStyle w:val="Normal"/>
        <w:spacing w:lineRule="atLeast" w:line="0"/>
        <w:rPr/>
      </w:pPr>
      <w:r>
        <w:rPr/>
        <w:t>　　　　　　　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67310</wp:posOffset>
                </wp:positionV>
                <wp:extent cx="6457950" cy="1968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1968480"/>
                          <a:chOff x="0" y="0"/>
                          <a:chExt cx="6458040" cy="196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1040" cy="196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1040" cy="196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885240" y="257040"/>
                              <a:ext cx="1458000" cy="144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67000" y="0"/>
                            <a:ext cx="3191040" cy="196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1040" cy="196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885240" y="257040"/>
                              <a:ext cx="1458000" cy="144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5.3pt;width:508.5pt;height:155pt" coordorigin="16,106" coordsize="10170,3100">
                <v:group id="shape_0" style="position:absolute;left:16;top:106;width:5025;height:3100">
                  <v:rect id="shape_0" fillcolor="white" stroked="t" o:allowincell="f" style="position:absolute;left:16;top:106;width:5024;height:30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410;top:511;width:2295;height:228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5161;top:106;width:5025;height:3100">
                  <v:rect id="shape_0" fillcolor="white" stroked="t" o:allowincell="f" style="position:absolute;left:5161;top:106;width:5024;height:30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555;top:511;width:2295;height:228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1897380</wp:posOffset>
                </wp:positionV>
                <wp:extent cx="6457950" cy="1968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1968480"/>
                          <a:chOff x="0" y="0"/>
                          <a:chExt cx="6458040" cy="196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1040" cy="196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1040" cy="196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885240" y="257040"/>
                              <a:ext cx="1458000" cy="144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67000" y="0"/>
                            <a:ext cx="3191040" cy="196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1040" cy="196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885240" y="257040"/>
                              <a:ext cx="1458000" cy="144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149.4pt;width:508.5pt;height:155pt" coordorigin="16,2988" coordsize="10170,3100">
                <v:group id="shape_0" style="position:absolute;left:16;top:2988;width:5025;height:3100">
                  <v:rect id="shape_0" fillcolor="white" stroked="t" o:allowincell="f" style="position:absolute;left:16;top:2988;width:5024;height:30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410;top:3393;width:2295;height:228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5161;top:2988;width:5025;height:3100">
                  <v:rect id="shape_0" fillcolor="white" stroked="t" o:allowincell="f" style="position:absolute;left:5161;top:2988;width:5024;height:30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555;top:3393;width:2295;height:228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3888105</wp:posOffset>
                </wp:positionV>
                <wp:extent cx="6457950" cy="1968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1968480"/>
                          <a:chOff x="0" y="0"/>
                          <a:chExt cx="6458040" cy="196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1040" cy="196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1040" cy="196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85240" y="257040"/>
                              <a:ext cx="1458000" cy="144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67000" y="0"/>
                            <a:ext cx="3191040" cy="196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1040" cy="196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85240" y="257040"/>
                              <a:ext cx="1458000" cy="144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306.15pt;width:508.5pt;height:155pt" coordorigin="31,6123" coordsize="10170,3100">
                <v:group id="shape_0" style="position:absolute;left:31;top:6123;width:5025;height:3100">
                  <v:rect id="shape_0" fillcolor="white" stroked="t" o:allowincell="f" style="position:absolute;left:31;top:6123;width:5024;height:30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425;top:6528;width:2295;height:2282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group id="shape_0" style="position:absolute;left:5176;top:6123;width:5025;height:3100">
                  <v:rect id="shape_0" fillcolor="white" stroked="t" o:allowincell="f" style="position:absolute;left:5176;top:6123;width:5024;height:30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570;top:6528;width:2295;height:2282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5875655</wp:posOffset>
                </wp:positionV>
                <wp:extent cx="3190875" cy="19685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1968480"/>
                          <a:chOff x="0" y="0"/>
                          <a:chExt cx="3191040" cy="196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1040" cy="196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85240" y="257040"/>
                            <a:ext cx="1458000" cy="144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462.65pt;width:251.25pt;height:155pt" coordorigin="31,9253" coordsize="5025,3100">
                <v:rect id="shape_0" fillcolor="white" stroked="t" o:allowincell="f" style="position:absolute;left:31;top:9253;width:5024;height:30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425;top:9658;width:2295;height:228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86760</wp:posOffset>
                </wp:positionH>
                <wp:positionV relativeFrom="paragraph">
                  <wp:posOffset>5875655</wp:posOffset>
                </wp:positionV>
                <wp:extent cx="3190875" cy="19685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196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8pt;margin-top:462.65pt;width:251.2pt;height:15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9355</wp:posOffset>
            </wp:positionH>
            <wp:positionV relativeFrom="paragraph">
              <wp:posOffset>6323330</wp:posOffset>
            </wp:positionV>
            <wp:extent cx="919480" cy="9144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91430</wp:posOffset>
            </wp:positionH>
            <wp:positionV relativeFrom="paragraph">
              <wp:posOffset>6323330</wp:posOffset>
            </wp:positionV>
            <wp:extent cx="919480" cy="9144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94" w:right="737" w:gutter="0" w:header="0" w:top="68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56:00Z</dcterms:created>
  <dc:creator>Cyclops</dc:creator>
  <dc:description/>
  <dc:language>en-US</dc:language>
  <cp:lastModifiedBy>Gaia Ueda</cp:lastModifiedBy>
  <cp:lastPrinted>2010-11-11T22:54:00Z</cp:lastPrinted>
  <dcterms:modified xsi:type="dcterms:W3CDTF">2011-01-04T07:58:00Z</dcterms:modified>
  <cp:revision>3</cp:revision>
  <dc:subject/>
  <dc:title/>
</cp:coreProperties>
</file>