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541601935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12729629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4657516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74918319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